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3"/>
          <w:szCs w:val="13"/>
        </w:rPr>
      </w:pPr>
      <w:r>
        <w:rPr>
          <w:color w:val="333333"/>
          <w:sz w:val="13"/>
          <w:szCs w:val="13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shd w:fill="FFFFFF" w:val="clear"/>
        <w:spacing w:lineRule="atLeast" w:line="260"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26"/>
          <w:szCs w:val="26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0C1F3A"/>
            <w:sz w:val="26"/>
            <w:szCs w:val="26"/>
            <w:u w:val="none"/>
          </w:rPr>
          <w:t>Выпуск № 19 (26628) 06.02.2019</w:t>
        </w:r>
      </w:hyperlink>
    </w:p>
    <w:p>
      <w:pPr>
        <w:pStyle w:val="Normal"/>
        <w:shd w:fill="FFFFFF" w:val="clear"/>
        <w:rPr>
          <w:rFonts w:ascii="inherit;Times New Roman" w:hAnsi="inherit;Times New Roman" w:cs="inherit;Times New Roman"/>
          <w:b/>
          <w:b/>
          <w:bCs/>
          <w:color w:val="333333"/>
          <w:sz w:val="15"/>
          <w:szCs w:val="15"/>
          <w:lang w:val="en-US"/>
        </w:rPr>
      </w:pPr>
      <w:r>
        <w:rPr>
          <w:rFonts w:cs="inherit;Times New Roman" w:ascii="inherit;Times New Roman" w:hAnsi="inherit;Times New Roman"/>
          <w:b/>
          <w:bCs/>
          <w:color w:val="333333"/>
          <w:sz w:val="15"/>
          <w:szCs w:val="15"/>
          <w:lang w:val="en-US"/>
        </w:rPr>
      </w:r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4 полоса </w:t>
      </w:r>
      <w:r>
        <w:rPr>
          <w:rStyle w:val="Emphasis"/>
          <w:rFonts w:cs="PFDinDisplayPro-Regular;Times New Roman" w:ascii="PFDinDisplayPro-Regular;Times New Roman" w:hAnsi="PFDinDisplayPro-Regular;Times New Roman"/>
          <w:color w:val="B01D21"/>
        </w:rPr>
        <w:t>|</w:t>
      </w:r>
      <w:r>
        <w:rPr>
          <w:rFonts w:cs="PFDinDisplayPro-Regular;Times New Roman" w:ascii="PFDinDisplayPro-Regular;Times New Roman" w:hAnsi="PFDinDisplayPro-Regular;Times New Roman"/>
          <w:color w:val="333333"/>
        </w:rPr>
        <w:t> Официально</w:t>
      </w:r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10"/>
          <w:szCs w:val="1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10"/>
          <w:szCs w:val="10"/>
          <w:shd w:fill="C7C7C7" w:val="clear"/>
        </w:rPr>
        <w:drawing>
          <wp:inline distT="0" distB="0" distL="0" distR="0">
            <wp:extent cx="152400" cy="1524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297" w:before="90" w:after="45"/>
        <w:ind w:firstLine="708"/>
        <w:jc w:val="both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27"/>
          <w:szCs w:val="27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27"/>
          <w:szCs w:val="27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137"/>
        <w:jc w:val="both"/>
        <w:rPr>
          <w:rFonts w:ascii="inherit;Times New Roman" w:hAnsi="inherit;Times New Roman" w:cs="inherit;Times New Roman"/>
          <w:b/>
          <w:b/>
          <w:bCs/>
          <w:color w:val="333333"/>
          <w:sz w:val="27"/>
          <w:szCs w:val="27"/>
        </w:rPr>
      </w:pPr>
      <w:r>
        <w:rPr>
          <w:rFonts w:cs="inherit;Times New Roman" w:ascii="inherit;Times New Roman" w:hAnsi="inherit;Times New Roman"/>
          <w:b/>
          <w:bCs/>
          <w:color w:val="333333"/>
          <w:sz w:val="27"/>
          <w:szCs w:val="27"/>
        </w:rPr>
      </w:r>
    </w:p>
    <w:p>
      <w:pPr>
        <w:pStyle w:val="Normal"/>
        <w:shd w:fill="FFFFFF" w:val="clear"/>
        <w:spacing w:lineRule="atLeast" w:line="137"/>
        <w:jc w:val="both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  <w:t>Выписка из протокола заседания правления ОАО «РЖД» № 4 от 21 января 2019 г.</w:t>
      </w:r>
    </w:p>
    <w:p>
      <w:pPr>
        <w:pStyle w:val="Normal"/>
        <w:shd w:fill="FFFFFF" w:val="clear"/>
        <w:spacing w:lineRule="atLeast" w:line="137"/>
        <w:jc w:val="both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lang w:val="en-US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  <w:t>I.</w:t>
      </w:r>
      <w:r>
        <w:rPr>
          <w:rFonts w:cs="PFDinDisplayPro-Regular;Times New Roman" w:ascii="PFDinDisplayPro-Regular;Times New Roman" w:hAnsi="PFDinDisplayPro-Regular;Times New Roman"/>
          <w:color w:val="333333"/>
        </w:rPr>
        <w:t> Об изменении уровня железнодорожных тарифов на экспортные перевозки дизельного топлива (позиция ЕТСНГ 214) со станции Биклянь Куйбышевской железной дороги на станцию Автово (эксп.) Октябрьской железной дороги в рамках ценовых пределов </w:t>
        <w:br/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дизельного топлива (позиция ЕТСНГ 214) в собственных (арендованных) цистернах со станции Биклянь Куйбышевской железной дороги на станцию Автово (эксп.) Октябрьской железной дороги и возврат порожних вагонов из-под указанных перевозок со станции Автово (эксп.) Октябрьской железной дороги на станции Биклянь, Круглое Поле и со станции Круглое Поле на станцию Биклянь Куйбышевской железной дороги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3. Понижающие коэффициенты на перевозки нефтепродуктов (позиции ЕТСНГ 211-215, 221-225, коды ЕТСНГ 226021, 226069, 226106) со станции Биклянь Куйбышевской железной дороги в размере 0,933 и 0,74, а также понижающий коэффициент 0,95 к тарифам на порожний пробег цистерн, следующих непосредственно из-под перевозок нефтепродуктов (позиции ЕТСНГ 211-215, 221-225, коды ЕТСНГ 226021, 226069, 226106), установленные протоколом заседания правления ОАО «РЖД» от 6 ноября 2018 г. № 51, на экспортные перевозки дизельного топлива (позиция ЕТСНГ 214) со станции Биклянь Куйбышевской железной дороги на станцию Автово (эксп.) Октябрьской железной дороги и возврат порожних вагонов из-под указанных перевозок со станции Автово (эксп.) Октябрьской железной дороги на станции Биклянь, Круглое Поле и со станции Круглое Поле на станцию Биклянь Куйбышевской железной дороги, не применяются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4. Коэффициент вступает в силу в установленном порядке и действует по 31 декабря 2019 г. включительно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или порожнего собственного (арендованного) вагона как в пути следования, так и на первоначальной станции назначения, а также при пробеге порожних собственных (арендованных) вагонов после порожнего пробега. </w:t>
        <w:br/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  <w:t>II.</w:t>
      </w:r>
      <w:r>
        <w:rPr>
          <w:rFonts w:cs="PFDinDisplayPro-Regular;Times New Roman" w:ascii="PFDinDisplayPro-Regular;Times New Roman" w:hAnsi="PFDinDisplayPro-Regular;Times New Roman"/>
          <w:color w:val="333333"/>
        </w:rPr>
        <w:t> Об изменении уровня железнодорожных тарифов на внутрироссийские перевозки конденсата газового (код ЕТСНГ 226106) со станции Мокроус Приволжской железной дороги в рамках ценовых пределов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конденсата газового (код ЕТСНГ 226106) в собственных (арендованных) цистернах со станции Мокроус Приволжской железной дороги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Указанный понижающий коэффициент действует при условии выполнения в 2019 году объема перевозок конденсата газового (код ЕТСНГ 226106) в собственных (арендованных) цистернах со станции Мокроус Приволжской железной дороги в размере не менее 12 тыс. тонн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3. Коэффициент вступает в силу в установленном порядке и действует по 31 декабря 2019 г. включительно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4. Выполнение указанных условий должно быть закреплено договорными обязательствами с ОАО «РЖД»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  <w:t>III.</w:t>
      </w:r>
      <w:r>
        <w:rPr>
          <w:rFonts w:cs="PFDinDisplayPro-Regular;Times New Roman" w:ascii="PFDinDisplayPro-Regular;Times New Roman" w:hAnsi="PFDinDisplayPro-Regular;Times New Roman"/>
          <w:color w:val="333333"/>
        </w:rPr>
        <w:t> Об изменении уровня железнодорожных тарифов на перевозки нефтяных грузов со станции Несветай Северо-Кавказской железной дороги во внутрироссийском сообщении, а также на экспорт на станции Заречная (эксп.) и Новороссийск (эксп.) Северо-Кавказской железной дороги в рамках ценовых пределов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7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со станции Несветай Северо-Кавказской железной дороги и экспортные перевозки со станции Несветай Северо-Кавказской железной дороги на станции Заречная (эксп.) и Новороссийск (эксп.) Северо-Кавказской железной дороги нефтепродуктов (позиции ЕТСНГ 211-215, 221-225, кроме кокса нефтяного анодного, код ЕТСНГ 222105), а также бензина стабильного газового (код ЕТСНГ 226021), дистиллятов газового конденсата (код ЕТСНГ 226069) и конденсата газового (конденсата из природного газа) (код ЕТСНГ 226106) в собственных (арендованных) цистернах. </w:t>
        <w:br/>
        <w:t>Указанный понижающий коэффициент действует при условии выполнения суммарного гарантированного объема перевозок нефтепродуктов (позиции ЕТСНГ 211-215, 221-225, кроме кокса нефтяного анодного, код ЕТСНГ 222105), а также бензина стабильного газового (код ЕТСНГ 226021), дистиллятов газового конденсата (код ЕТСНГ 226069) и конденсата газового (конденсата из природного газа) (код ЕТСНГ 226106) в собственных (арендованных) цистернах со станции Несветай Северо-Кавказской железной дороги во внутрироссийском сообщении, а также на экспорт на станции Заречная (эксп.) и Новороссийск (эксп.) в 2019 году в размере не менее 1 250 тыс. тонн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3. Коэффициент вступает в силу в установленном порядке и действует по 31 декабря 2019 г. включительно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4. Выполнение гарантированного объема перевозок должно быть закреплено договорными обязательствами с ОАО «РЖД»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  <w:t>IV.</w:t>
      </w:r>
      <w:r>
        <w:rPr>
          <w:rFonts w:cs="PFDinDisplayPro-Regular;Times New Roman" w:ascii="PFDinDisplayPro-Regular;Times New Roman" w:hAnsi="PFDinDisplayPro-Regular;Times New Roman"/>
          <w:color w:val="333333"/>
        </w:rPr>
        <w:t> О внесении изменений в решение правления ОАО «РЖД» от 26 марта 2018 г. (раздел VI, протокол № 15)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2. Внести изменение в раздел VI протокола заседания правления ОАО «РЖД» от 26 марта 2018 г. № 15: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абзац 2 и 3 пункта 2 изложить в следующей редакции: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«Указанный понижающий коэффициент действует при условии выполнения в 2018–2021 годах гарантированного общего объема внутрироссийских и экспортных перевозок нефтепродуктов (позиции ЕТСНГ 211-215, 221-225, коды ЕТСНГ 226021, 226069, 226106) со станций Дземги Дальневосточной железной дороги, Новая Еловка Красноярской железной дороги, Суховская, Суховская-Южная Восточно-Сибирской железной дороги в собственных (арендованных) цистернах в размере не менее 78,16 млн. тонн (в среднем 19,54 млн. тонн в год), в том числе: объема внутрироссийских и экспортных перевозок мазута (позиция ЕТСНГ 221) в размере не менее 26,88 млн. тонн (в среднем 6,72 млн. тонн в год), в том числе, без учета объемов перевозок мазута со станции Дземги Дальневосточной железной дороги в направлении станции Ванино, Ванино (эксп.), Ванино (перев.) Дальневосточной железной дороги, в размере не менее 21,16 млн. тонн (в среднем 5,29 млн. тонн в год).»;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заменить в пункте 3 слова «по 31 декабря 2018 г.» словами «по 31 декабря 2021 г.». </w:t>
        <w:br/>
        <w:t>дополнить пунктом следующего содержания: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«6. Максимальное использование суточной перерабатывающей способности по станции Крабовая, предусмотренной в Договоре на эксплуатацию железнодорожного пути необщего пользования № 355 от 14 января 2016 г., должно быть дополнительно включено в условие договора на применение понижающего коэффициента.». </w:t>
      </w:r>
    </w:p>
    <w:p>
      <w:pPr>
        <w:pStyle w:val="Normal"/>
        <w:shd w:fill="FFFFFF" w:val="clear"/>
        <w:spacing w:lineRule="atLeast" w:line="137"/>
        <w:ind w:left="708" w:hanging="0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  <w:t>V.</w:t>
      </w:r>
      <w:r>
        <w:rPr>
          <w:rFonts w:cs="PFDinDisplayPro-Regular;Times New Roman" w:ascii="PFDinDisplayPro-Regular;Times New Roman" w:hAnsi="PFDinDisplayPro-Regular;Times New Roman"/>
          <w:color w:val="333333"/>
        </w:rPr>
        <w:t> О внесении изменений в решение правления ОАО «РЖД» от 15 сентября 2017 г. (раздел II, протокол № 40)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br/>
      </w:r>
      <w:r>
        <w:rPr>
          <w:color w:val="333333"/>
        </w:rPr>
        <w:tab/>
      </w:r>
      <w:r>
        <w:rPr>
          <w:rFonts w:cs="PFDinDisplayPro-Regular;Times New Roman" w:ascii="PFDinDisplayPro-Regular;Times New Roman" w:hAnsi="PFDinDisplayPro-Regular;Times New Roman"/>
          <w:color w:val="333333"/>
        </w:rPr>
        <w:t>2. Внести изменение в раздел II протокола заседания правления ОАО «РЖД» от 15 сентября 2017 г. № 40, изложив его в следующей редакции: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«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и внутрироссийские перевозки в собственных (арендованных) цистернах со станции Анжерская Западно-Сибирской железной дороги: нефти и нефтепродуктов (позиции ЕТСНГ 201,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2017–2018 годах – 0,818. </w:t>
        <w:br/>
        <w:t>Понижающий коэффициент 0,818 действует при условии выполнения гарантированного объема перевозок нефти и нефтепродуктов (позиции ЕТСНГ 201,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2017–2018 годах суммарно в размере не менее 1,9 млн. тонн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Понижающий коэффициент 0,818 действует на перевозки нефти и нефтепродуктов (позиции ЕТСНГ 201, 211, 212, 214, 221-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период с 1 октября 2017 года по 31 декабря 2018 года включительно, на перевозки нефтепродуктов (позиции ЕТСНГ 215) в собственных (арендованных) цистернах в период с 15 мая 2018 г. по 31 декабря 2018 г. включительно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нефтепродуктов (позиции ЕТСНГ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2019–2021 годах – 0,848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Понижающий коэффициент 0,848 действует при условии выполнения гарантированного объема перевозок нефтепродуктов (позиции ЕТСНГ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2019–2021 годах суммарно в размере не менее 3,0 млн. тонн, в том числе в размере не менее 1,0 млн. тонн в 2019 году, не менее 1,0 млн. тонн в 2020 году и не менее 1,0 млн. тонн в 2021 году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Понижающий коэффициент 0,848 действует на перевозки нефтепродуктов (позиции ЕТСНГ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период с 1 января 2019 г. по 31 декабря 2021 г. включительно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br/>
      </w:r>
      <w:r>
        <w:rPr>
          <w:color w:val="333333"/>
        </w:rPr>
        <w:tab/>
      </w:r>
      <w:r>
        <w:rPr>
          <w:rFonts w:cs="PFDinDisplayPro-Regular;Times New Roman" w:ascii="PFDinDisplayPro-Regular;Times New Roman" w:hAnsi="PFDinDisplayPro-Regular;Times New Roman"/>
          <w:color w:val="333333"/>
        </w:rPr>
        <w:t>2. Выполнение гарантированного объема перевозок должно быть закреплено долгосрочными договорными обязательствами с ОАО «РЖД» с возможностью отклонения от гарантированного объема перевозок внутри установленного периода 2019–2021 годов не более 10% при безусловном выполнении суммарного гарантированного объема перевозок в 2019–2021 годах. </w:t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3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 </w:t>
      </w:r>
    </w:p>
    <w:p>
      <w:pPr>
        <w:pStyle w:val="Normal"/>
        <w:shd w:fill="FFFFFF" w:val="clear"/>
        <w:spacing w:lineRule="atLeast" w:line="137"/>
        <w:ind w:left="708" w:hanging="0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br/>
        <w:t>4. Решение вступает в силу в установленном порядке.». </w:t>
      </w:r>
    </w:p>
    <w:p>
      <w:pPr>
        <w:pStyle w:val="Normal"/>
        <w:shd w:fill="FFFFFF" w:val="clear"/>
        <w:spacing w:lineRule="atLeast" w:line="137"/>
        <w:ind w:left="70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jc w:val="both"/>
        <w:rPr>
          <w:color w:val="333333"/>
        </w:rPr>
      </w:pPr>
      <w:r>
        <w:rPr>
          <w:color w:val="333333"/>
        </w:rPr>
        <w:tab/>
      </w:r>
      <w:r>
        <w:rPr>
          <w:rFonts w:cs="PFDinDisplayPro-Regular;Times New Roman" w:ascii="PFDinDisplayPro-Regular;Times New Roman" w:hAnsi="PFDinDisplayPro-Regular;Times New Roman"/>
          <w:color w:val="333333"/>
        </w:rPr>
        <w:t>3. Признать утратившим силу раздел IV протокола ОАО «РЖД» от 23 апреля 2018 г. № 21. </w:t>
      </w:r>
    </w:p>
    <w:p>
      <w:pPr>
        <w:pStyle w:val="Normal"/>
        <w:shd w:fill="FFFFFF" w:val="clear"/>
        <w:spacing w:lineRule="atLeast" w:line="137"/>
        <w:ind w:left="70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  <w:t>VI.</w:t>
      </w:r>
      <w:r>
        <w:rPr>
          <w:rFonts w:cs="PFDinDisplayPro-Regular;Times New Roman" w:ascii="PFDinDisplayPro-Regular;Times New Roman" w:hAnsi="PFDinDisplayPro-Regular;Times New Roman"/>
          <w:color w:val="333333"/>
        </w:rPr>
        <w:t> О внесении изменений в решение правления ОАО «РЖД» от 6 ноября 2018 г. (раздел XIII, протокол № 51) </w:t>
      </w:r>
    </w:p>
    <w:p>
      <w:pPr>
        <w:pStyle w:val="Normal"/>
        <w:shd w:fill="FFFFFF" w:val="clear"/>
        <w:spacing w:lineRule="atLeast" w:line="137"/>
        <w:ind w:left="70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37"/>
        <w:ind w:firstLine="708"/>
        <w:jc w:val="both"/>
        <w:rPr>
          <w:rFonts w:ascii="PFDinDisplayPro-Regular;Times New Roman" w:hAnsi="PFDinDisplayPro-Regular;Times New Roman" w:cs="PFDinDisplayPro-Regular;Times New Roman"/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2. Внести изменение в пункт 3 раздела XIII протокола заседания правления ОАО «РЖД» от 6 ноября 2018 г. № 51, заменив слова «по 31 декабря 2020 г.» словами «по 31 декабря 2025 г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PFDinDisplayPro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9.02.06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gudok.ru/newspaper/?ID=1452363&amp;page_print=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50:00Z</dcterms:created>
  <dc:creator>Sema</dc:creator>
  <dc:description/>
  <cp:keywords/>
  <dc:language>en-US</dc:language>
  <cp:lastModifiedBy>Sema</cp:lastModifiedBy>
  <dcterms:modified xsi:type="dcterms:W3CDTF">2019-02-06T15:23:00Z</dcterms:modified>
  <cp:revision>1</cp:revision>
  <dc:subject/>
  <dc:title> </dc:title>
</cp:coreProperties>
</file>